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 xml:space="preserve">年常州市中小学生 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  <w:t>“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学宪法讲宪法”活动获奖名单</w:t>
      </w:r>
    </w:p>
    <w:p>
      <w:pPr>
        <w:pStyle w:val="Normal"/>
        <w:spacing w:lineRule="exact" w:line="600"/>
        <w:ind w:firstLine="880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一、优秀组织奖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武进区教育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新北区教育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经开区社会事业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溧阳市文化小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江苏省前黄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武进区湖塘实验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武进区洛阳中心小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武进区湖塘桥第二实验小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新北区实验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新北区香槟湖小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实验小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江苏省横林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江苏省常州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北郊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第五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实验初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第二十四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常州市教科院附属中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一）小学组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27"/>
        <w:gridCol w:w="1756"/>
        <w:gridCol w:w="1757"/>
        <w:gridCol w:w="1219"/>
      </w:tblGrid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洛阳中心小学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文慧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秦  文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实验小学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方梓潘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  玉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溧阳市文化小学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语晗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潘剑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剑湖实验学校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韩竞扬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  云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北区香槟湖小学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钱  一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海燕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金坛华罗庚实验学校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子茗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  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博爱小学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予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许枫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初中组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7"/>
        <w:gridCol w:w="1693"/>
        <w:gridCol w:w="1693"/>
        <w:gridCol w:w="1219"/>
      </w:tblGrid>
      <w:tr>
        <w:trPr>
          <w:trHeight w:val="6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湖塘实验中学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家好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  杨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新北区实验中学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包锦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  翔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横林初级中学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舒茜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  佳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钟楼外国语学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雪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玲芳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仲馨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  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金坛华罗庚实验学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姚懿伦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童  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实验初级中学天宁分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邢一鸣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雅萍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溧阳市燕山中学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魏志钦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焦夕珍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三）高中组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1743"/>
        <w:gridCol w:w="1776"/>
        <w:gridCol w:w="1265"/>
      </w:tblGrid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许墨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曹逸云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前黄高级中学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渝航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如萍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华罗庚中学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欣羽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继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戚墅堰实验中学（高中部）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雅楠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闻  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三河口高级中学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  帆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姚建学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溧阳中等专业学校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  妍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  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奔牛高级中学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灵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华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法治知识竞赛获奖名单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一）小学组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038"/>
        <w:gridCol w:w="1757"/>
        <w:gridCol w:w="1802"/>
        <w:gridCol w:w="1240"/>
      </w:tblGrid>
      <w:tr>
        <w:trPr>
          <w:trHeight w:val="62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湖塘桥第二实验小学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子伊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臧  静、陈雪娇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溧阳市文化小学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何政远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陆静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北区香槟湖小学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曹天一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  英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花园小学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丰乐希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薛燕萍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金坛华罗庚实验学校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田语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双英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剑湖实验学校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浩然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  云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局前街小学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陆佳媛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  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初中组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909"/>
        <w:gridCol w:w="1683"/>
        <w:gridCol w:w="1752"/>
        <w:gridCol w:w="1227"/>
      </w:tblGrid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  语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唐丽丽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教科院附属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伏景塬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月云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鸣鹤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长军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戚莹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邹荣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官铱一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华涵姣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皓飞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  婷、何雅静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丽华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殷澄妍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  军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娣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翠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钟楼实验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哲楷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  晨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勤业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  卿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阚玉英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翠竹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子凡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小芳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市北实验初级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倪懿涵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学兵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何嘉文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  剑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环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  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  辉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溧阳市燕山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鑫浩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焦夕珍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新北区实验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赵雨彤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胡忠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经开区初级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晋康睿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顾伊雯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正衡中学天宁分校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柳志华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小云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仁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施春霞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西藏民族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许婧冉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  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方亮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  青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樊珈彤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盛  婕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明德实验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谭  畅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马竹青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金坛华罗庚实验学校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胡一麟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何  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赟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武进区淹城初级中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郏扬涛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丽芬、卫灵芝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三）高中组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032"/>
        <w:gridCol w:w="1721"/>
        <w:gridCol w:w="1783"/>
        <w:gridCol w:w="1275"/>
      </w:tblGrid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常州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泽明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周婕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五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曹毓婷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俞丽芬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横林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卓彦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陆文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二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浩宇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梦麒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孙  萌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曹逸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溧阳中等专业学校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紫怡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史  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华罗庚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宇翔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继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奔牛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严  蕾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烨昕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孙  雪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田家炳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于慧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储昭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三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浩龙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三河口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前辉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姚建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开放大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晓蝶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雁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前黄高级中学国际分校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礼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严  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戚墅堰高级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嘉昊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洪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刘国钧高等职业技术学校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史吉祥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  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方正小标宋简体;微软雅黑" w:hAnsi="方正小标宋简体;微软雅黑" w:eastAsia="方正小标宋简体;微软雅黑" w:cs="Times New Roman"/>
    </w:rPr>
  </w:style>
  <w:style w:type="character" w:styleId="WW8Num2z0">
    <w:name w:val="WW8Num2z0"/>
    <w:qFormat/>
    <w:rPr>
      <w:rFonts w:ascii="方正小标宋简体;微软雅黑" w:hAnsi="方正小标宋简体;微软雅黑" w:eastAsia="方正小标宋简体;微软雅黑" w:cs="Times New Roman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1:00Z</dcterms:created>
  <dc:creator>lenovo</dc:creator>
  <dc:description/>
  <cp:keywords/>
  <dc:language>en-US</dc:language>
  <cp:lastModifiedBy>吴琳赟</cp:lastModifiedBy>
  <cp:lastPrinted>2019-10-17T09:09:00Z</cp:lastPrinted>
  <dcterms:modified xsi:type="dcterms:W3CDTF">2020-10-12T07:30:00Z</dcterms:modified>
  <cp:revision>49</cp:revision>
  <dc:subject/>
  <dc:title/>
</cp:coreProperties>
</file>